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Arial" w:hAnsi="Arial" w:cs="Times-Bold;Times New Roman"/>
          <w:bCs/>
          <w:i/>
          <w:i/>
          <w:sz w:val="18"/>
          <w:szCs w:val="16"/>
        </w:rPr>
      </w:pPr>
      <w:r>
        <w:rPr>
          <w:rFonts w:cs="Times-Bold;Times New Roman" w:ascii="Arial" w:hAnsi="Arial"/>
          <w:bCs/>
          <w:i/>
          <w:sz w:val="18"/>
          <w:szCs w:val="16"/>
        </w:rPr>
        <w:tab/>
        <w:tab/>
        <w:tab/>
        <w:tab/>
        <w:tab/>
        <w:tab/>
        <w:tab/>
        <w:tab/>
        <w:tab/>
        <w:tab/>
        <w:t>DRI- 09-03-2012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Times-Bold;Times New Roman"/>
          <w:bCs/>
          <w:i/>
          <w:i/>
          <w:sz w:val="18"/>
          <w:szCs w:val="16"/>
        </w:rPr>
      </w:pPr>
      <w:r>
        <w:rPr>
          <w:rFonts w:cs="Times-Bold;Times New Roman" w:ascii="Arial" w:hAnsi="Arial"/>
          <w:bCs/>
          <w:i/>
          <w:sz w:val="18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Arial" w:hAnsi="Arial" w:cs="Times-Bold;Times New Roman"/>
          <w:bCs/>
          <w:i/>
          <w:i/>
          <w:sz w:val="18"/>
          <w:szCs w:val="16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fr-FR"/>
        </w:rPr>
        <w:t>DOUBLE DEGREE Programm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Times-Bold;Times New Roman"/>
          <w:b/>
          <w:b/>
          <w:bCs/>
          <w:i/>
          <w:i/>
          <w:sz w:val="22"/>
          <w:szCs w:val="16"/>
        </w:rPr>
      </w:pPr>
      <w:r>
        <w:rPr>
          <w:rFonts w:cs="Times-Bold;Times New Roman" w:ascii="Arial" w:hAnsi="Arial"/>
          <w:b/>
          <w:bCs/>
          <w:i/>
          <w:sz w:val="22"/>
          <w:szCs w:val="16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Times-Bold;Times New Roman"/>
          <w:b/>
          <w:b/>
          <w:bCs/>
          <w:sz w:val="22"/>
          <w:szCs w:val="16"/>
        </w:rPr>
      </w:pPr>
      <w:r>
        <w:rPr>
          <w:rFonts w:cs="Times-Bold;Times New Roman" w:ascii="Arial" w:hAnsi="Arial"/>
          <w:b/>
          <w:bCs/>
          <w:sz w:val="22"/>
          <w:szCs w:val="16"/>
        </w:rPr>
      </w:r>
    </w:p>
    <w:tbl>
      <w:tblPr>
        <w:tblW w:w="97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1447"/>
        <w:gridCol w:w="926"/>
      </w:tblGrid>
      <w:tr>
        <w:trPr>
          <w:trHeight w:val="567" w:hRule="exact"/>
        </w:trPr>
        <w:tc>
          <w:tcPr>
            <w:tcW w:w="9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-Bold;Times New Roman" w:ascii="Arial" w:hAnsi="Arial"/>
                <w:b/>
                <w:bCs/>
                <w:sz w:val="32"/>
                <w:szCs w:val="16"/>
              </w:rPr>
              <w:t>Semester S5</w:t>
            </w:r>
          </w:p>
        </w:tc>
      </w:tr>
      <w:tr>
        <w:trPr>
          <w:trHeight w:val="612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b/>
                <w:b/>
                <w:bCs/>
                <w:i/>
                <w:i/>
                <w:sz w:val="22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>Course Titl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>Number hr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fr-FR"/>
              </w:rPr>
              <w:t>ECT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fr-FR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 w:eastAsia="fr-FR"/>
              </w:rPr>
              <w:t>Electrical energy and Systems Contro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6</w:t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CS tc 0 Self learning classes in EC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Cs/>
                <w:sz w:val="18"/>
                <w:szCs w:val="16"/>
              </w:rPr>
              <w:t>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ECS tc 1 Electrical Energ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ECS tc 2 Linear Contro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 xml:space="preserve">ECS tc 3 Electric Drive Control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fr-FR"/>
              </w:rPr>
              <w:t>Computer Scienc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6</w:t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INF tc 1 Object-oriented programming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INF tc 2 Software engineering and  project managemen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INF tc 3 Introduction to information system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INF tc 4 Practical IT projec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fr-FR"/>
              </w:rPr>
              <w:t>Mathematic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6</w:t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MTH tc 3 Probability theory and Statistic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MTH tc 4 Optimizatio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MTH tc 5 Adapted Mathematics, for International Student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fr-FR"/>
              </w:rPr>
              <w:t>Economics and managemen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5</w:t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SEM tc 1 Introduction to Economic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SEM tc 2 Enterprise Managemen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fr-FR"/>
              </w:rPr>
              <w:t>The engineering Professio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8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6</w:t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PRO tc 2 Discovering engineering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RO tc 5 Physical Education and Spor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PRO tc 6 Study Projec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RO tc 7 Career plan - tutoring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sz w:val="18"/>
                <w:szCs w:val="16"/>
                <w:lang w:val="en-GB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sz w:val="18"/>
                <w:szCs w:val="16"/>
                <w:lang w:val="en-GB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sz w:val="22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 w:eastAsia="fr-FR"/>
              </w:rPr>
              <w:t>Modern Languages</w:t>
            </w:r>
            <w:r>
              <w:rPr>
                <w:rFonts w:cs="Times-Bold;Times New Roman" w:ascii="Arial" w:hAnsi="Arial"/>
                <w:b/>
                <w:bCs/>
                <w:sz w:val="22"/>
                <w:szCs w:val="16"/>
                <w:lang w:val="en-GB"/>
              </w:rPr>
              <w:t xml:space="preserve"> S5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GB" w:eastAsia="fr-FR"/>
              </w:rPr>
              <w:t>per languag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2</w:t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LV tc F1.3 Fren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szCs w:val="16"/>
              </w:rPr>
            </w:pPr>
            <w:r>
              <w:rPr>
                <w:rFonts w:cs="Times-Bold;Times New Roman" w:ascii="Arial" w:hAnsi="Arial"/>
                <w:b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b/>
                <w:b/>
                <w:szCs w:val="16"/>
              </w:rPr>
            </w:pPr>
            <w:r>
              <w:rPr>
                <w:rFonts w:cs="Times-Bold;Times New Roman" w:ascii="Arial" w:hAnsi="Arial"/>
                <w:b/>
                <w:szCs w:val="16"/>
              </w:rPr>
              <w:t>TOTAL crédits S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szCs w:val="16"/>
              </w:rPr>
            </w:pPr>
            <w:r>
              <w:rPr>
                <w:rFonts w:cs="Times-Bold;Times New Roman" w:ascii="Arial" w:hAnsi="Arial"/>
                <w:b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Cs w:val="16"/>
              </w:rPr>
              <w:t>3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417"/>
        <w:gridCol w:w="851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-Bold;Times New Roman" w:ascii="Arial" w:hAnsi="Arial"/>
                <w:b/>
                <w:bCs/>
                <w:sz w:val="32"/>
                <w:szCs w:val="16"/>
              </w:rPr>
              <w:t>Semester S6</w:t>
            </w:r>
          </w:p>
        </w:tc>
      </w:tr>
      <w:tr>
        <w:trPr>
          <w:trHeight w:val="518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b/>
                <w:b/>
                <w:bCs/>
                <w:i/>
                <w:i/>
                <w:sz w:val="22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>Course Tit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i/>
                <w:i/>
                <w:sz w:val="22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>number h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i/>
                <w:i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i/>
                <w:sz w:val="22"/>
                <w:szCs w:val="16"/>
              </w:rPr>
              <w:t>ECTS</w:t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fr-FR"/>
              </w:rPr>
              <w:t>Fluids and Ener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6</w:t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FLE tc 1 Fluids and Energy - Concepts and applica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FLE tc 2 Fluids and Energy - Experimental and numerical metho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FLE tc 3 Fluids and Energy - Project Lab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fr-FR"/>
              </w:rPr>
              <w:t>Materials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6</w:t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IDM tc 1 From Matter to Materials: Structure and Proper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IDM tc 2 Practical courses in Material and Surface Sc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IDM tc 3 Case study in Material Science and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 w:eastAsia="fr-FR"/>
              </w:rPr>
              <w:t>Physics and Chemistry of Mat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6</w:t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M tc 1 Physi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M tc 1 Chemist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PCM tc 3 Lab Sessions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CM tc 4 Case Study In Material Science and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fr-FR"/>
              </w:rPr>
              <w:t>Information Science and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6</w:t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STI tc 0 Self-learning classes in I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STI tc 1 Electronic sys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STI tc 2 Signal Process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STI tc 3 Analog to Digital and Digital to Analog conversions in audio sys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sz w:val="22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 w:eastAsia="fr-FR"/>
              </w:rPr>
              <w:t>Modern Languages S6</w:t>
            </w:r>
            <w:r>
              <w:rPr>
                <w:rFonts w:cs="Times-Bold;Times New Roman" w:ascii="Arial" w:hAnsi="Arial"/>
                <w:bCs/>
                <w:i/>
                <w:sz w:val="20"/>
                <w:szCs w:val="16"/>
                <w:lang w:val="en-GB"/>
              </w:rPr>
              <w:t xml:space="preserve"> Per  langu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2</w:t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LV tc F1.3 Fren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sz w:val="22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 w:eastAsia="fr-FR"/>
              </w:rPr>
              <w:t>The engineering Profession</w:t>
            </w:r>
            <w:r>
              <w:rPr>
                <w:rFonts w:cs="Times-Bold;Times New Roman" w:ascii="Arial" w:hAnsi="Arial"/>
                <w:b/>
                <w:bCs/>
                <w:sz w:val="22"/>
                <w:szCs w:val="16"/>
                <w:lang w:val="en-GB"/>
              </w:rPr>
              <w:t xml:space="preserve">  (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8 credits in S6 of which 3 for internship</w:t>
            </w:r>
            <w:r>
              <w:rPr>
                <w:rFonts w:cs="Times-Bold;Times New Roman" w:ascii="Arial" w:hAnsi="Arial"/>
                <w:b/>
                <w:bCs/>
                <w:sz w:val="22"/>
                <w:szCs w:val="16"/>
                <w:lang w:val="en-GB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22"/>
                <w:szCs w:val="16"/>
              </w:rPr>
            </w:pPr>
            <w:r>
              <w:rPr>
                <w:rFonts w:cs="Times-Bold;Times New Roman" w:ascii="Arial" w:hAnsi="Arial"/>
                <w:sz w:val="22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8</w:t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RO tc 1 Conferences (from company representatives or scientis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PRO tc 2 Discovering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RO tc 3 Company visi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RO tc 4 Blue-collar internship (one month in July/August) (3 credi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RO tc 5 Physical Education and 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RO tc 6 Applied Student’s Proje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RO tc 7 Career plan - tuto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b/>
                <w:b/>
                <w:szCs w:val="16"/>
              </w:rPr>
            </w:pPr>
            <w:r>
              <w:rPr>
                <w:rFonts w:cs="Times-Bold;Times New Roman" w:ascii="Arial" w:hAnsi="Arial"/>
                <w:b/>
                <w:szCs w:val="16"/>
              </w:rPr>
              <w:t>TOTAL crédits S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szCs w:val="16"/>
              </w:rPr>
            </w:pPr>
            <w:r>
              <w:rPr>
                <w:rFonts w:cs="Times-Bold;Times New Roman" w:ascii="Arial" w:hAnsi="Arial"/>
                <w:b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Cs w:val="16"/>
              </w:rPr>
              <w:t>3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417"/>
        <w:gridCol w:w="851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-Bold;Times New Roman" w:ascii="Arial" w:hAnsi="Arial"/>
                <w:b/>
                <w:bCs/>
                <w:sz w:val="32"/>
                <w:szCs w:val="16"/>
              </w:rPr>
              <w:t>Semester S7</w:t>
            </w:r>
          </w:p>
        </w:tc>
      </w:tr>
      <w:tr>
        <w:trPr>
          <w:trHeight w:val="747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b/>
                <w:b/>
                <w:bCs/>
                <w:i/>
                <w:i/>
                <w:sz w:val="22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>Course Tit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b/>
                <w:b/>
                <w:bCs/>
                <w:i/>
                <w:i/>
                <w:sz w:val="22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>number h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i/>
                <w:i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i/>
                <w:sz w:val="22"/>
                <w:szCs w:val="16"/>
              </w:rPr>
              <w:t>ECTS</w:t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fr-FR"/>
              </w:rPr>
              <w:t>Mechanica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6</w:t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GM tc 1 Mechanica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GM tc 2 Technology Analysis &amp; Product Develop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GM tc 3 Mechanical Desig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Cs/>
                <w:sz w:val="18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highlight w:val="yellow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highlight w:val="yellow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highlight w:val="yellow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fr-FR"/>
              </w:rPr>
              <w:t>Solids Mechanics and Structu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6</w:t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MSS tc 1 Continuum mechanics of soli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MSS tc 2 Experimental analysis in continuum and solid mechani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 xml:space="preserve">MSS tc 3 Cad based digital Mock-U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MSS tc5  Structures dynamic and optimization  (elective 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Cs/>
                <w:sz w:val="18"/>
                <w:szCs w:val="16"/>
                <w:lang w:val="en-GB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MSS tc 5 Plasticity, forming (elective 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Cs/>
                <w:sz w:val="18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sz w:val="22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 w:eastAsia="fr-FR"/>
              </w:rPr>
              <w:t>In-depth courses S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6</w:t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In-depth course 1 : INF</w:t>
            </w:r>
            <w:r>
              <w:rPr>
                <w:rFonts w:eastAsia="Times New Roman" w:cs="Arial" w:ascii="Arial" w:hAnsi="Arial"/>
                <w:sz w:val="12"/>
                <w:szCs w:val="12"/>
                <w:lang w:val="en-GB" w:eastAsia="fr-FR"/>
              </w:rPr>
              <w:t>1 to 4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, MTH</w:t>
            </w:r>
            <w:r>
              <w:rPr>
                <w:rFonts w:eastAsia="Times New Roman" w:cs="Arial" w:ascii="Arial" w:hAnsi="Arial"/>
                <w:sz w:val="12"/>
                <w:szCs w:val="12"/>
                <w:lang w:val="en-GB" w:eastAsia="fr-FR"/>
              </w:rPr>
              <w:t>1 or 2,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STI</w:t>
            </w:r>
            <w:r>
              <w:rPr>
                <w:rFonts w:eastAsia="Times New Roman" w:cs="Arial" w:ascii="Arial" w:hAnsi="Arial"/>
                <w:sz w:val="12"/>
                <w:szCs w:val="12"/>
                <w:lang w:val="en-GB" w:eastAsia="fr-FR"/>
              </w:rPr>
              <w:t xml:space="preserve">1 to 4,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ECS</w:t>
            </w:r>
            <w:r>
              <w:rPr>
                <w:rFonts w:eastAsia="Times New Roman" w:cs="Arial" w:ascii="Arial" w:hAnsi="Arial"/>
                <w:sz w:val="12"/>
                <w:szCs w:val="12"/>
                <w:lang w:val="en-GB" w:eastAsia="fr-FR"/>
              </w:rPr>
              <w:t xml:space="preserve">1 to 4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(Elective course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 a 1  Multimédia : Concepts and technolog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F a 2  Problem Resolution 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F a 3  Software Engineering : Model and process based 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F a 4  Data analysis and pattern recogni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TH a 1  Partial differential equa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TH a 2  Probability theory and introduction to random proces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I a 1  On-board Architecture and industrial comput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TI a 2 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Appraising and transmitting Inform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TI a 3 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Digital architectures for computing and information process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I a 4  Smart transducers networ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 xml:space="preserve">ECS a 1  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Power Electroni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 xml:space="preserve">ECS a 2  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Electromechanical Conver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ECS a 3  Design and Optimization of Electromagnetic Devi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 xml:space="preserve">ECS a 4  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Multi-sensor, Multi-activator Contr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In-depth course 2 : FLE</w:t>
            </w:r>
            <w:r>
              <w:rPr>
                <w:rFonts w:eastAsia="Times New Roman" w:cs="Arial" w:ascii="Arial" w:hAnsi="Arial"/>
                <w:sz w:val="12"/>
                <w:szCs w:val="12"/>
                <w:lang w:val="en-GB" w:eastAsia="fr-FR"/>
              </w:rPr>
              <w:t xml:space="preserve">1 to 4,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GM</w:t>
            </w:r>
            <w:r>
              <w:rPr>
                <w:rFonts w:eastAsia="Times New Roman" w:cs="Arial" w:ascii="Arial" w:hAnsi="Arial"/>
                <w:sz w:val="12"/>
                <w:szCs w:val="12"/>
                <w:lang w:val="en-GB" w:eastAsia="fr-FR"/>
              </w:rPr>
              <w:t xml:space="preserve">1 or 2,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MSS</w:t>
            </w:r>
            <w:r>
              <w:rPr>
                <w:rFonts w:eastAsia="Times New Roman" w:cs="Arial" w:ascii="Arial" w:hAnsi="Arial"/>
                <w:sz w:val="12"/>
                <w:szCs w:val="12"/>
                <w:lang w:val="en-GB" w:eastAsia="fr-FR"/>
              </w:rPr>
              <w:t xml:space="preserve">1 or 2,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CM</w:t>
            </w:r>
            <w:r>
              <w:rPr>
                <w:rFonts w:eastAsia="Times New Roman" w:cs="Arial" w:ascii="Arial" w:hAnsi="Arial"/>
                <w:sz w:val="12"/>
                <w:szCs w:val="12"/>
                <w:lang w:val="en-GB" w:eastAsia="fr-FR"/>
              </w:rPr>
              <w:t xml:space="preserve">1 to 4,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IDM</w:t>
            </w:r>
            <w:r>
              <w:rPr>
                <w:rFonts w:eastAsia="Times New Roman" w:cs="Arial" w:ascii="Arial" w:hAnsi="Arial"/>
                <w:sz w:val="12"/>
                <w:szCs w:val="12"/>
                <w:lang w:val="en-GB" w:eastAsia="fr-FR"/>
              </w:rPr>
              <w:t xml:space="preserve">1 to 4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 xml:space="preserve"> (Elective course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LE a 1  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Turbulence and Instabi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LE a 2 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Acoustics and Waves in Flui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LE a 3  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Supersonic Flo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LE a 4  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Thermics and Combus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M a 1 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Multi-body mechanical sys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M a 2  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Mechanica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MSS a 1  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Vibration Analys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MSS a 2 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Inelastic behaviour of structu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CM a 1 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Quantum Mechanics and Applica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CM a 2 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Molecular and supramolecular chemist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CM a 3 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Electrochemistry and Chemitroni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CM a 4 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Dielectric and Semiconductor Physi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DM a 1 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Damage and Ruin of Materia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DM a 2 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Materials and Innovative Surface Treatme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DM a 3 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Amorphous Materials for Innovative Functional Structu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b/>
                <w:b/>
                <w:bCs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b/>
                <w:bCs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DM a 4 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Biomechanics of Living Tissue and Prosthetic Biomateria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Times-Bold;Times New Roman"/>
                <w:b/>
                <w:b/>
                <w:bCs/>
                <w:sz w:val="18"/>
                <w:szCs w:val="16"/>
                <w:lang w:val="en-GB" w:eastAsia="fr-FR"/>
              </w:rPr>
            </w:pPr>
            <w:r>
              <w:rPr>
                <w:rFonts w:eastAsia="Times New Roman" w:cs="Times-Bold;Times New Roman" w:ascii="Arial" w:hAnsi="Arial"/>
                <w:b/>
                <w:bCs/>
                <w:sz w:val="18"/>
                <w:szCs w:val="16"/>
                <w:lang w:val="en-GB"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fr-FR"/>
              </w:rPr>
              <w:t>Human and social scien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sz w:val="20"/>
                <w:szCs w:val="16"/>
              </w:rPr>
            </w:pPr>
            <w:r>
              <w:rPr>
                <w:rFonts w:cs="Times-Bold;Times New Roman" w:ascii="Arial" w:hAnsi="Arial"/>
                <w:b/>
                <w:sz w:val="20"/>
                <w:szCs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5</w:t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SHS tc 1 Human and social scien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SHS tc 2 Organisational analys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SHS tc 3 Ethi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sz w:val="22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 w:eastAsia="fr-FR"/>
              </w:rPr>
              <w:t>Modern Languages S7</w:t>
            </w:r>
            <w:r>
              <w:rPr>
                <w:rFonts w:cs="Times-Bold;Times New Roman" w:ascii="Arial" w:hAnsi="Arial"/>
                <w:b/>
                <w:bCs/>
                <w:sz w:val="22"/>
                <w:szCs w:val="16"/>
                <w:lang w:val="en-GB"/>
              </w:rPr>
              <w:t xml:space="preserve"> </w:t>
            </w:r>
            <w:r>
              <w:rPr>
                <w:rFonts w:cs="Times-Bold;Times New Roman" w:ascii="Arial" w:hAnsi="Arial"/>
                <w:bCs/>
                <w:i/>
                <w:sz w:val="22"/>
                <w:szCs w:val="16"/>
                <w:lang w:val="en-GB"/>
              </w:rPr>
              <w:t>Per</w:t>
            </w:r>
            <w:r>
              <w:rPr>
                <w:rFonts w:cs="Times-Bold;Times New Roman" w:ascii="Arial" w:hAnsi="Arial"/>
                <w:b/>
                <w:bCs/>
                <w:sz w:val="22"/>
                <w:szCs w:val="16"/>
                <w:lang w:val="en-GB"/>
              </w:rPr>
              <w:t xml:space="preserve"> </w:t>
            </w:r>
            <w:r>
              <w:rPr>
                <w:rFonts w:cs="Times-Bold;Times New Roman" w:ascii="Arial" w:hAnsi="Arial"/>
                <w:bCs/>
                <w:i/>
                <w:sz w:val="20"/>
                <w:szCs w:val="16"/>
                <w:lang w:val="en-GB"/>
              </w:rPr>
              <w:t>langu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2</w:t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LV tc F1.3 Fren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fr-FR"/>
              </w:rPr>
              <w:t>The engineering Profes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22"/>
                <w:szCs w:val="16"/>
              </w:rPr>
            </w:pPr>
            <w:r>
              <w:rPr>
                <w:rFonts w:cs="Times-Bold;Times New Roman" w:ascii="Arial" w:hAnsi="Arial"/>
                <w:sz w:val="22"/>
                <w:szCs w:val="1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8</w:t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RO tc 1 Conferences (from company representatives or scientis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RO tc 5 Physical Education and 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RO tc 7 Career plan - tuto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 xml:space="preserve">PRO tc 8 Applied Project - Industrial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GB" w:eastAsia="fr-FR"/>
              </w:rPr>
              <w:t xml:space="preserve">or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RO tc 9 Applied Project - Resear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>50 (S7 + S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szCs w:val="16"/>
              </w:rPr>
            </w:pPr>
            <w:r>
              <w:rPr>
                <w:rFonts w:cs="Times-Bold;Times New Roman" w:ascii="Arial" w:hAnsi="Arial"/>
                <w:b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b/>
                <w:b/>
                <w:szCs w:val="16"/>
              </w:rPr>
            </w:pPr>
            <w:r>
              <w:rPr>
                <w:rFonts w:cs="Times-Bold;Times New Roman" w:ascii="Arial" w:hAnsi="Arial"/>
                <w:b/>
                <w:szCs w:val="16"/>
              </w:rPr>
              <w:t>TOTAL crédits S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szCs w:val="16"/>
              </w:rPr>
            </w:pPr>
            <w:r>
              <w:rPr>
                <w:rFonts w:cs="Times-Bold;Times New Roman" w:ascii="Arial" w:hAnsi="Arial"/>
                <w:b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Cs w:val="16"/>
              </w:rPr>
              <w:t>3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417"/>
        <w:gridCol w:w="851"/>
      </w:tblGrid>
      <w:tr>
        <w:trPr>
          <w:trHeight w:val="567" w:hRule="exact"/>
        </w:trPr>
        <w:tc>
          <w:tcPr>
            <w:tcW w:w="9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32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fr-FR"/>
              </w:rPr>
              <w:t>Semester S8</w:t>
            </w:r>
          </w:p>
        </w:tc>
      </w:tr>
      <w:tr>
        <w:trPr>
          <w:trHeight w:val="811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 w:eastAsia="fr-FR"/>
              </w:rPr>
              <w:t>Optional Teaching Unit : choice of 5 courses (One at most fro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22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 w:eastAsia="fr-FR"/>
              </w:rPr>
              <w:t>each group A, B, C, D, E or F) 3 credits per cour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15</w:t>
            </w:r>
          </w:p>
        </w:tc>
      </w:tr>
      <w:tr>
        <w:trPr>
          <w:trHeight w:val="668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b/>
                <w:b/>
                <w:bCs/>
                <w:i/>
                <w:i/>
                <w:sz w:val="22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>Course Tit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 xml:space="preserve">number hr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fr-FR"/>
              </w:rPr>
              <w:t>ECTS</w:t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 xml:space="preserve">A Cours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3</w:t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A-1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Functional analysis, theory and applica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ECL A-2 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Concurrent, mobile distributed Java applica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A-3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Discrete event sys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A-4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roduction and Distribution of Electrical Ener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A-5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Optical measurement metho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A-6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Rotor Dynamics in Mechanica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A-7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Mechanics of thin structures : plates and shel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A-8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Numerical Methods in Mechanica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A-9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Law and Wo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B Cour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3</w:t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B-1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Finite element method, theory and implement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B-2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Embedded systems prototyping : FPGA based solu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ECL B-3 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Non destructive test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ECL B-4 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Nuclear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ECL B-5 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Healthcare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B-6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Water Resources (in Englis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B-7 Interaction between ground and structur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B-8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Design and manufacturing of mechanical sys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CL B-9 Political soci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C Cour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3</w:t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C-1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Mathematics for Bi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C-2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Microwave circuits and devi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C-3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Collaborative embedded sys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C-4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Introduction to Image Sensing and Process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C-5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Analysing and observing materia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C-6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Geology and soil mechani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C-7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Multiphysics simulation in mechanical desig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C-8 Social, economical and political issues for a sustainable developmen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>ECL C-9 Finance and manag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D Cour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3</w:t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D-1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Statistics and Econometri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>ECL D-2 Adaptative filtering : application to active noise contr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CL D-3 Web appli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D-4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hysics and chemistry of surfaces and interfa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D-5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Two-phase flow in engineering systems related to energy (in Englis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D-6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LM – CAD based digital Mocku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D-7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Social relationships in compan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>ECL D-8 Information sciences for system bi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E Cour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3</w:t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E-1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Algorithms for Reason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E-2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Design of information sys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sz w:val="18"/>
                <w:szCs w:val="16"/>
                <w:lang w:val="pt-BR"/>
              </w:rPr>
              <w:t xml:space="preserve">ECL E-3 </w:t>
            </w:r>
            <w:r>
              <w:rPr>
                <w:rFonts w:eastAsia="Times New Roman" w:cs="Arial" w:ascii="Arial" w:hAnsi="Arial"/>
                <w:sz w:val="18"/>
                <w:szCs w:val="18"/>
                <w:lang w:val="pt-BR" w:eastAsia="fr-FR"/>
              </w:rPr>
              <w:t>Industrial local aera netwo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>ECL E-4 Industrial Processes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E-5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Industrial projects and sustainable development: how to select a material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E-6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From micro to macro in solid and fluid mechanics (in English</w:t>
            </w:r>
            <w:r>
              <w:rPr>
                <w:rFonts w:cs="Arial" w:ascii="Arial" w:hAnsi="Arial"/>
                <w:sz w:val="18"/>
                <w:szCs w:val="16"/>
                <w:lang w:val="en-GB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CL E-7 Aircraft Turboj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>ECL E-8 design and manufacture management of mechanical produc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CL E-9 international commercial develop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F Cour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3</w:t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F-1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Methods in operational research and computer sc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F-2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Smart mecatronics sys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F-3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Materials for Electrical Engineering and Applications</w:t>
            </w:r>
            <w:r>
              <w:rPr>
                <w:rFonts w:cs="Arial" w:ascii="Arial" w:hAnsi="Arial"/>
                <w:sz w:val="18"/>
                <w:szCs w:val="16"/>
                <w:lang w:val="en-GB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F-4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Ecology and the Environ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F-5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 xml:space="preserve">Order within chaos- Engineering application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F-6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hysiological Fluid Mechanics (in Englis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F-7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Mechanisms and Contac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 xml:space="preserve">ECL F-8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Entrepreneurship and innov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>ECL F-9 Philosophy of sciences and techni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sz w:val="22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fr-FR"/>
              </w:rPr>
              <w:t>PRO S8 - Professio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sz w:val="22"/>
                <w:szCs w:val="16"/>
                <w:highlight w:val="lightGray"/>
              </w:rPr>
            </w:pPr>
            <w:r>
              <w:rPr>
                <w:rFonts w:cs="Times-Bold;Times New Roman" w:ascii="Arial" w:hAnsi="Arial"/>
                <w:sz w:val="22"/>
                <w:szCs w:val="16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5</w:t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sz w:val="18"/>
                <w:szCs w:val="16"/>
                <w:lang w:val="en-GB"/>
              </w:rPr>
              <w:t xml:space="preserve">PRO tc 1 Conférences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(from company representatives or scientis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 xml:space="preserve">PRO tc 2 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Discovering engineering</w:t>
            </w:r>
            <w:r>
              <w:rPr>
                <w:rFonts w:cs="Times-Bold;Times New Roman" w:ascii="Arial" w:hAnsi="Arial"/>
                <w:sz w:val="18"/>
                <w:szCs w:val="16"/>
              </w:rPr>
              <w:t xml:space="preserve">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Times-Bold;Times New Roman" w:ascii="Arial" w:hAnsi="Arial"/>
                <w:sz w:val="18"/>
                <w:szCs w:val="16"/>
              </w:rPr>
              <w:t xml:space="preserve">PRO tc 3 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Company visits</w:t>
            </w:r>
            <w:r>
              <w:rPr>
                <w:rFonts w:cs="Times-Bold;Times New Roman" w:ascii="Arial" w:hAnsi="Arial"/>
                <w:sz w:val="18"/>
                <w:szCs w:val="16"/>
              </w:rPr>
              <w:t xml:space="preserve">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sz w:val="18"/>
                <w:szCs w:val="16"/>
                <w:lang w:val="en-GB"/>
              </w:rPr>
              <w:t xml:space="preserve">PRO tc 5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fr-FR"/>
              </w:rPr>
              <w:t>Physical Education and 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 w:eastAsia="fr-FR"/>
              </w:rPr>
              <w:t>PRO tc 9 Applied Project - Resear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Times-Bold;Times New Roman" w:ascii="Arial" w:hAnsi="Arial"/>
                <w:bCs/>
                <w:sz w:val="18"/>
                <w:szCs w:val="18"/>
                <w:lang w:val="en-GB"/>
              </w:rPr>
              <w:t>2 half-day a week then full time From April 30th to June 30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Times-Bold;Times New Roman"/>
                <w:b/>
                <w:b/>
                <w:bCs/>
                <w:sz w:val="22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  <w:lang w:val="en-GB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sz w:val="22"/>
                <w:szCs w:val="16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 w:eastAsia="fr-FR"/>
              </w:rPr>
              <w:t>Modern Languages S8</w:t>
            </w:r>
            <w:r>
              <w:rPr>
                <w:rFonts w:cs="Times-Bold;Times New Roman" w:ascii="Arial" w:hAnsi="Arial"/>
                <w:b/>
                <w:bCs/>
                <w:sz w:val="22"/>
                <w:szCs w:val="16"/>
                <w:lang w:val="en-GB"/>
              </w:rPr>
              <w:t xml:space="preserve"> (</w:t>
            </w:r>
            <w:r>
              <w:rPr>
                <w:rFonts w:cs="Times-Bold;Times New Roman" w:ascii="Arial" w:hAnsi="Arial"/>
                <w:bCs/>
                <w:i/>
                <w:sz w:val="18"/>
                <w:szCs w:val="18"/>
                <w:lang w:val="en-GB"/>
              </w:rPr>
              <w:t>no beginner language course</w:t>
            </w:r>
            <w:r>
              <w:rPr>
                <w:rFonts w:cs="Times-Bold;Times New Roman" w:ascii="Arial" w:hAnsi="Arial"/>
                <w:b/>
                <w:bCs/>
                <w:sz w:val="22"/>
                <w:szCs w:val="16"/>
                <w:lang w:val="en-GB"/>
              </w:rPr>
              <w:t xml:space="preserve">)         </w:t>
            </w:r>
            <w:r>
              <w:rPr>
                <w:rFonts w:cs="Times-Bold;Times New Roman" w:ascii="Arial" w:hAnsi="Arial"/>
                <w:bCs/>
                <w:i/>
                <w:sz w:val="18"/>
                <w:szCs w:val="18"/>
                <w:lang w:val="en-GB"/>
              </w:rPr>
              <w:t>per langu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22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22"/>
                <w:szCs w:val="16"/>
              </w:rPr>
              <w:t>2</w:t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sz w:val="18"/>
                <w:szCs w:val="16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LV tc F1.3 Fren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Times-Bold;Times New Roman"/>
                <w:b/>
                <w:b/>
                <w:szCs w:val="16"/>
              </w:rPr>
            </w:pPr>
            <w:r>
              <w:rPr>
                <w:rFonts w:cs="Times-Bold;Times New Roman" w:ascii="Arial" w:hAnsi="Arial"/>
                <w:b/>
                <w:szCs w:val="16"/>
              </w:rPr>
              <w:t>TOTAL crédits S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Times-Bold;Times New Roman"/>
                <w:b/>
                <w:b/>
                <w:szCs w:val="16"/>
              </w:rPr>
            </w:pPr>
            <w:r>
              <w:rPr>
                <w:rFonts w:cs="Times-Bold;Times New Roman" w:ascii="Arial" w:hAnsi="Arial"/>
                <w:b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Times-Bold;Times New Roman"/>
                <w:b/>
                <w:b/>
                <w:bCs/>
                <w:szCs w:val="16"/>
              </w:rPr>
            </w:pPr>
            <w:r>
              <w:rPr>
                <w:rFonts w:cs="Times-Bold;Times New Roman" w:ascii="Arial" w:hAnsi="Arial"/>
                <w:b/>
                <w:bCs/>
                <w:szCs w:val="16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53:00Z</dcterms:created>
  <dc:creator>Marie-Françoise EL FASSI</dc:creator>
  <dc:description/>
  <cp:keywords/>
  <dc:language>en-US</dc:language>
  <cp:lastModifiedBy>jp</cp:lastModifiedBy>
  <cp:lastPrinted>2012-03-09T10:36:00Z</cp:lastPrinted>
  <dcterms:modified xsi:type="dcterms:W3CDTF">2012-03-09T16:18:00Z</dcterms:modified>
  <cp:revision>3</cp:revision>
  <dc:subject/>
  <dc:title>  </dc:title>
</cp:coreProperties>
</file>